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tility - Copy Year Company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479739811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8382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6pt" to="197.95pt,6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48880752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95550</wp:posOffset>
                </wp:positionH>
                <wp:positionV relativeFrom="paragraph">
                  <wp:posOffset>5905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6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n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71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5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291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579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72130</wp:posOffset>
                </wp:positionH>
                <wp:positionV relativeFrom="paragraph">
                  <wp:posOffset>153670</wp:posOffset>
                </wp:positionV>
                <wp:extent cx="370840" cy="33274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327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6.2pt;mso-wrap-distance-left:9.05pt;mso-wrap-distance-right:9.05pt;mso-wrap-distance-top:0pt;mso-wrap-distance-bottom:0pt;margin-top:12.1pt;mso-position-vertical-relative:text;margin-left:24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8700</wp:posOffset>
                </wp:positionH>
                <wp:positionV relativeFrom="paragraph">
                  <wp:posOffset>335280</wp:posOffset>
                </wp:positionV>
                <wp:extent cx="114300" cy="914400"/>
                <wp:effectExtent l="5080" t="635" r="2857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6.4pt" to="89.95pt,9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5900</wp:posOffset>
                </wp:positionH>
                <wp:positionV relativeFrom="paragraph">
                  <wp:posOffset>335280</wp:posOffset>
                </wp:positionV>
                <wp:extent cx="114300" cy="2057400"/>
                <wp:effectExtent l="5080" t="635" r="3429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.4pt" to="125.95pt,18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335280</wp:posOffset>
                </wp:positionV>
                <wp:extent cx="1028700" cy="2628900"/>
                <wp:effectExtent l="4445" t="1905" r="825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6.4pt" to="251.95pt,23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335280</wp:posOffset>
                </wp:positionV>
                <wp:extent cx="1371600" cy="4000500"/>
                <wp:effectExtent l="5080" t="1905" r="1143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6.4pt" to="323.95pt,34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14700</wp:posOffset>
                </wp:positionH>
                <wp:positionV relativeFrom="paragraph">
                  <wp:posOffset>335280</wp:posOffset>
                </wp:positionV>
                <wp:extent cx="800100" cy="1143000"/>
                <wp:effectExtent l="4445" t="3175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6.4pt" to="323.95pt,11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00500</wp:posOffset>
                </wp:positionH>
                <wp:positionV relativeFrom="paragraph">
                  <wp:posOffset>335280</wp:posOffset>
                </wp:positionV>
                <wp:extent cx="685800" cy="1485900"/>
                <wp:effectExtent l="4445" t="2540" r="317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6.4pt" to="368.95pt,14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346075</wp:posOffset>
                </wp:positionV>
                <wp:extent cx="6078220" cy="4491355"/>
                <wp:effectExtent l="0" t="0" r="0" b="0"/>
                <wp:wrapSquare wrapText="bothSides"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8220" cy="4491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522" w:dyaOrig="9044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462.5pt;height:345pt" stroked="t" strokecolor="#000000" strokeweight="0pt" filled="f" o:ole="">
                                  <v:stroke linestyle="Single" dashstyle="DashDot"/>
                                  <v:imagedata r:id="rId8" o:title=""/>
                                </v:shape>
                                <o:OLEObject Type="Embed" ProgID="" ShapeID="ole_rId7" DrawAspect="Content" ObjectID="_2031073841" r:id="rId7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6pt;height:353.65pt;mso-wrap-distance-left:9.05pt;mso-wrap-distance-right:9.05pt;mso-wrap-distance-top:0pt;mso-wrap-distance-bottom:0pt;margin-top:27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4522" w:dyaOrig="9044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462.5pt;height:345pt" stroked="t" strokecolor="#000000" strokeweight="0pt" filled="f" o:ole="">
                            <v:stroke linestyle="Single" dashstyle="DashDot"/>
                            <v:imagedata r:id="rId10" o:title=""/>
                          </v:shape>
                          <o:OLEObject Type="Embed" ProgID="" ShapeID="ole_rId9" DrawAspect="Content" ObjectID="_469514130" r:id="rId9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Select from source company /year.</w:t>
      </w:r>
    </w:p>
    <w:p>
      <w:pPr>
        <w:pStyle w:val="Normal"/>
        <w:numPr>
          <w:ilvl w:val="0"/>
          <w:numId w:val="1"/>
        </w:numPr>
        <w:rPr/>
      </w:pPr>
      <w:r>
        <w:rPr/>
        <w:t>Select to target copy company year by single click.</w:t>
      </w:r>
    </w:p>
    <w:p>
      <w:pPr>
        <w:pStyle w:val="Normal"/>
        <w:numPr>
          <w:ilvl w:val="0"/>
          <w:numId w:val="1"/>
        </w:numPr>
        <w:rPr/>
      </w:pPr>
      <w:r>
        <w:rPr/>
        <w:t>The tables and the respective source and target record count are displayed.</w:t>
        <w:br/>
        <w:t>Select using the CNTL for multiple selects, as done above for 3 tables.</w:t>
        <w:br/>
        <w:t xml:space="preserve">Notice that I’m copying records from having some records to none, except for “Modification Items” table. It is not advisable to copy records into a table that has a record count of &gt; 0. </w:t>
      </w:r>
    </w:p>
    <w:p>
      <w:pPr>
        <w:pStyle w:val="Normal"/>
        <w:numPr>
          <w:ilvl w:val="0"/>
          <w:numId w:val="1"/>
        </w:numPr>
        <w:rPr/>
      </w:pPr>
      <w:r>
        <w:rPr/>
        <w:t>Click this to proceed to next step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SQL command is displayed, one per table selection. If you are a programmer, you will have a chance to refine the generated statements here.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ouble click this to execute SQL window statements. If you selected more than one table, new SQL statements for that table will appear for the second table copy command. Step 5 is redone. </w:t>
      </w:r>
      <w:r>
        <w:br w:type="page"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Note:  If the fiscal and company target does not exist, please manually add this record yourself using [Add new Company Year] below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The append copy copies all records of the selected tables from the source company year to the target company year's tables.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A user with system’s officer authorization can only use this utility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As you click select the target year and company the table list will be reflect the number of records that the target year-company presently contains. Normally one does want to select a table that has more than 0 record count, otherwise you may be clobbering some target year-company data for that selected table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If you select more than one table then the bottom command button must confirm each step/table. The SQL copy command is displayed in this box.  You have the chance to refine the SQL copy (if you are a programmer). Don't alter it unless you are confident. Just press the bottom below for each table/command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3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20:1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5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